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m zur Bestimmung der optimalen Dämmstoffdicken in der Weise, dass </w:t>
      </w:r>
    </w:p>
    <w:p>
      <w:pPr>
        <w:pStyle w:val="Normal"/>
        <w:rPr/>
      </w:pPr>
      <w:r>
        <w:rPr/>
        <w:t>die Wirksamkeit von konkurrierenden Dämmschichten – ausgehend von einem zulässigen, resp. vorgegebenen/budgetierten Gesamtverbrauch an Grauenergie –</w:t>
      </w:r>
    </w:p>
    <w:p>
      <w:pPr>
        <w:pStyle w:val="Normal"/>
        <w:rPr/>
      </w:pPr>
      <w:r>
        <w:rPr/>
        <w:t>gemeinsam das Maximum an möglicher Dämmwirkung erbringen sollen. Es handelt sich hierbei um eine vergleichende, modellhafte Anwendung an der Einheitsfläche, d.h. ohne konkreten Objektbez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orgabe des zulässigen Verbrauchs ist über die Einheitsfläche eines Referenzmaterials bestimmt, welcher sich aus der Zielvorgabe U’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U’</w:t>
      </w:r>
      <w:r>
        <w:rPr>
          <w:vertAlign w:val="subscript"/>
        </w:rPr>
        <w:t>soll</w:t>
      </w:r>
      <w:r>
        <w:rPr/>
        <w:t xml:space="preserve"> herleitet. Damit wird zugleich die „relative Qualität“ der konkurrierenden (max.8)  Dämmstoffe durch unterschiedliche Optimalstärken als deren individuelles „Beitragsvermögen an das Ganze“ ausgedrück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05:00Z</dcterms:created>
  <dc:creator>Heinz Bangerter</dc:creator>
  <dc:description/>
  <cp:keywords/>
  <dc:language>en-US</dc:language>
  <cp:lastModifiedBy>Heinz Bangerter</cp:lastModifiedBy>
  <dcterms:modified xsi:type="dcterms:W3CDTF">2018-07-18T10:05:00Z</dcterms:modified>
  <cp:revision>2</cp:revision>
  <dc:subject/>
  <dc:title>THEMA:</dc:title>
</cp:coreProperties>
</file>