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M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chnungsverfahren zur Ermittlung von Kondensation und möglicher Austrocknung mehrschichtiger Konstruktionen im Jahreszyklus. Basierend auf ISBN 3 – 85567 – 138 – 9 / 1983, resp. NORM SIA 180 / 1999, resp. EN ISO 13788 (in Arbeit). Prinzipiell: Glaserverfahren ohne Berücksichtigung von Sorptionseigenschaften und konvektiven Luftströmen. Ergebnisse nach Standort – spezifischen Aussenklima - Werten und variierbarem Innenklima. Separate Darstellung von „Inversionslagen“, für umgekehrte Schichtenfolge mit anderer kritischer Schichtgrenze / Kondensations -ebene –  als Folge von so genannter Umkehrdiffusio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3:00Z</dcterms:created>
  <dc:creator>Heinz Bangerter</dc:creator>
  <dc:description/>
  <dc:language>en-US</dc:language>
  <cp:lastModifiedBy>Heinz Bangerter</cp:lastModifiedBy>
  <dcterms:modified xsi:type="dcterms:W3CDTF">2009-05-26T09:24:00Z</dcterms:modified>
  <cp:revision>1</cp:revision>
  <dc:subject/>
  <dc:title>THEMA: </dc:title>
</cp:coreProperties>
</file>