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MA (6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ment für betriebswirtschaftliche Vergleichsbetrachtungen unter konkurrierenden Flachdachsystemen, basierend auf einem wahrscheinlichkeits - verteilten Erwartungsspektrum für die (mutmassliche) Gebrauchsdauer des Daches je nach subjektiver Risikoeinschätzung. Ergebnisse für 20 verschiedene Unter – resp. Überschreitungs – Häufigkeiten, jeweils umfasse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Gesamtkosten – Differenz, die relative Rentabilität und die erforderliche Aktivverzinsung der Erstellungskosten – Differenz für Gesamtkosten – Identität. Ferner je ein so genanntes Risiko – Kosten – Integral für die konkurrierenden Dachsysteme und die Angabe des Zeitpunktes für Kosten – Gleichh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mittlung des internen Zinssatzes und des Break – Even – Points (BEP) für die </w:t>
      </w:r>
      <w:r>
        <w:rPr>
          <w:u w:val="single"/>
        </w:rPr>
        <w:t>Konkurrenzvariante</w:t>
      </w:r>
      <w:r>
        <w:rPr/>
        <w:t xml:space="preserve"> an Hand einer separaten Resultatleiste für individuelle Berechnu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gänzung Frühjahr 200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ögliche Abfrage des Break – Even – Points (BEP) auch für das </w:t>
      </w:r>
      <w:r>
        <w:rPr>
          <w:u w:val="single"/>
        </w:rPr>
        <w:t>Referenzdach</w:t>
      </w:r>
      <w:r>
        <w:rPr/>
        <w:t>, in eingeschobener zweiter Resultatleiste – stets zu messen an den diskontierten Gesamtkosten für das Konkurrenzdach bei (hier) eindeutig zu definierender Gebrauchsdauer. Darstellung des rechnerischen Zusammenhangs in separater Lesehilfe (pdf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46:00Z</dcterms:created>
  <dc:creator>Heinz Bangerter</dc:creator>
  <dc:description/>
  <dc:language>en-US</dc:language>
  <cp:lastModifiedBy>Heinz Bangerter</cp:lastModifiedBy>
  <dcterms:modified xsi:type="dcterms:W3CDTF">2009-05-25T13:01:00Z</dcterms:modified>
  <cp:revision>1</cp:revision>
  <dc:subject/>
  <dc:title>THEMA (6d):</dc:title>
</cp:coreProperties>
</file>