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M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ergleichsberechnungen über den unterschiedlichen Dämmstoffbedarf zwischen Warmdachsystemen und Dachsystemen im (teilweisen) Umkehrdach – Aufbau (DUO – Dach). Angabe über erforderlic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ehr – Dämmstärken beim Umkehrdach für identischen Energieverbrauch, bzw.:  Angabe des  prozentualen Mehr – Verbrauchs an Raum – Nutzwärme bei Umkehrdächern mit identischer Dämmstärke zum Warmdach. Unterschieden nach 22 Stationen in der Schweiz, resp. 100 Station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Deutschland sowie weiteren 21 Stationen in Europ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00:00Z</dcterms:created>
  <dc:creator>Heinz Bangerter</dc:creator>
  <dc:description/>
  <dc:language>en-US</dc:language>
  <cp:lastModifiedBy>Heinz Bangerter</cp:lastModifiedBy>
  <dcterms:modified xsi:type="dcterms:W3CDTF">2010-07-13T13:02:00Z</dcterms:modified>
  <cp:revision>4</cp:revision>
  <dc:subject/>
  <dc:title>THEMA:</dc:title>
</cp:coreProperties>
</file>