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ergetische </w:t>
      </w:r>
      <w:r>
        <w:rPr>
          <w:u w:val="single"/>
        </w:rPr>
        <w:t>Bauteil</w:t>
      </w:r>
      <w:r>
        <w:rPr/>
        <w:t>bemessung, wahlweise mit der Zielvorgabe &lt;Minimale Gesamtkosten&gt; oder &lt;Maximale Rentabilität&gt;. Angabe der hierzu erforderlichen Dämmstärke, des resultierenden U – Wertes, der Nutzen – Kosten – Differenz (bzw. des Nutzen - / Kostenverhältnisses), der Amortisationszeit für die Dämmstoffkosten auf aktueller Energiepreisbasis, ferner die Angabe des äquivalenten Energiepreises für Kostenneutralität exakt am Ende des Planungshorizontes sowie Angabe der Bandbreite [mm] aller rentablen Dämmstärken. Entsprechende Abfragemöglichkeiten für frei gewählte Dämmstärk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19:00Z</dcterms:created>
  <dc:creator>Heinz Bangerter</dc:creator>
  <dc:description/>
  <dc:language>en-US</dc:language>
  <cp:lastModifiedBy>Heinz Bangerter</cp:lastModifiedBy>
  <dcterms:modified xsi:type="dcterms:W3CDTF">2009-05-26T13:33:00Z</dcterms:modified>
  <cp:revision>3</cp:revision>
  <dc:subject/>
  <dc:title>THEMA:</dc:title>
</cp:coreProperties>
</file>