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 ZUR BERECHNUNG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apps.cellularglassengineering.com/de/programs/p1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cellularglassengineering.com/de/programs/p1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0:00Z</dcterms:created>
  <dc:creator>Heinz Bangerter</dc:creator>
  <dc:description/>
  <dc:language>en-US</dc:language>
  <cp:lastModifiedBy>Heinz Bangerter</cp:lastModifiedBy>
  <dcterms:modified xsi:type="dcterms:W3CDTF">2009-06-03T10:00:00Z</dcterms:modified>
  <cp:revision>2</cp:revision>
  <dc:subject/>
  <dc:title>LINK ZUR BERECHNUNG:</dc:title>
</cp:coreProperties>
</file>